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v v1.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úl Ibarra Corretgé &lt;saghu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riusz Dwornikow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desc sRGB IEC61966-2.1 sRGB IEC61966-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BSD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yrwmljL5ymtHzWqTixHk5HLocb4oGiwm/Q1tX8RgP9r4b81wzDWIFruWpOiAizOL6Sb89a
yR133JwivBbzbT3w2s0nVtD+I9LFjYWpgQ5SKF+O02C270Wt+wVRiO/8dMkNH3CXteJnXfOg
AmnEGoRxMacVaS2o0k0037sqeBCMiLRioNFyXcsDMuDQC3fpNJeKQFiydFzMHF++fYkkxtpq
alSXbCUTxf5CmYAWjU</vt:lpwstr>
  </property>
  <property fmtid="{D5CDD505-2E9C-101B-9397-08002B2CF9AE}" pid="3" name="_2015_ms_pID_7253431">
    <vt:lpwstr>qnck8nWuvvBS1DekNdq5L62XTOONvQ61e1KQWQGnA9ojf7DBaHf15H
kMJ/Yd1604FvIhVoXyvn0IksLu0+nRiHzS+WBDT7kdXoGudlEGttGIGXJII3UEp4zp7+DMqi
Erj/AnoMQEppItFueClF8iTWKGTy9MbffCmdw67q1j/8P1D6cUhJEosou6lB+R7cKKBgxJQg
kiNEb/SCKwZ0/cF/SA+CRXlsoiD1HMYdxsp5</vt:lpwstr>
  </property>
  <property fmtid="{D5CDD505-2E9C-101B-9397-08002B2CF9AE}" pid="4" name="_2015_ms_pID_7253431_00">
    <vt:lpwstr>_2015_ms_pID_7253431</vt:lpwstr>
  </property>
  <property fmtid="{D5CDD505-2E9C-101B-9397-08002B2CF9AE}" pid="5" name="_2015_ms_pID_7253432">
    <vt:lpwstr>Ag1K9ECM5VVsFKRX2fQll5euJeSUBQLbw12K
Y8IJKEiLc4hi7jKDcbz0+ODIAhGx1jOg46MyJGKe2UyIucABo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57</vt:lpwstr>
  </property>
</Properties>
</file>